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4"/>
          <w:u w:val="single"/>
        </w:rPr>
        <w:t>Zadanie 7: Switch dla BG  (8-portowy 3 szt., 24 portowy 1 szt.)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Switch 8- portowy (3 szt)</w:t>
      </w:r>
    </w:p>
    <w:p>
      <w:pPr>
        <w:pStyle w:val="Normal"/>
        <w:spacing w:lineRule="auto" w:line="240" w:before="0" w:after="0"/>
        <w:ind w:left="357" w:hanging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(nazwa/model: </w:t>
      </w:r>
      <w:r>
        <w:rPr>
          <w:b/>
          <w:bCs/>
          <w:lang w:val="en-US"/>
        </w:rPr>
        <w:t>………………………………………)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92"/>
        <w:gridCol w:w="2913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min. </w:t>
            </w:r>
            <w:r>
              <w:rPr>
                <w:sz w:val="18"/>
                <w:szCs w:val="18"/>
              </w:rPr>
              <w:t xml:space="preserve">8 szt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min. </w:t>
            </w: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min. 4096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min. 819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min. 20 Gb/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min. 14,8 mpp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min. </w:t>
            </w: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Możliwość łączenia w sto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Ni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min. Procesor oraz pamięć: MIPS @ 500 MHz; 32 MB flash; 128 MB SDRA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bsługa Po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Max. 9 W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Czas pracy pomiędzy awariami (MTBF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 xml:space="preserve">min. </w:t>
            </w:r>
            <w:r>
              <w:rPr>
                <w:sz w:val="18"/>
                <w:szCs w:val="18"/>
              </w:rPr>
              <w:t>1536 miesięc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0 – 4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266 m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zh-CN"/>
              </w:rPr>
            </w:pPr>
            <w:r>
              <w:rPr>
                <w:rFonts w:cs="Calibri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162 m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Gwarancj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sz w:val="18"/>
                <w:szCs w:val="18"/>
              </w:rPr>
              <w:t>Wieczysta: wymiana sprzętu z wyprzedzeniem i dostawą w następnym dniu roboczy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  <w:t>UWAGA!!</w:t>
        <w:b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 xml:space="preserve">HP 1920-48G (JG927A) </w:t>
      </w:r>
      <w:r>
        <w:rPr/>
        <w:t xml:space="preserve">w związku z dalszą rozbudową i modernizacją infrastruktury sieciowej i w celu zachowania kompatybilności i zgodności z obecną infrastrukturą sieciową zamawiający wymaga dostarczenia urządzeń tego samego producenta, którego urządzenia już posiada. W przypadku dostarczenia sprzętu innego producenta, lub innego modelu, </w:t>
      </w:r>
      <w:r>
        <w:rPr>
          <w:b/>
        </w:rPr>
        <w:t>który nie będzie współpracował z istniejącymi urządzeniami</w:t>
      </w:r>
      <w:r>
        <w:rPr/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4"/>
          <w:u w:val="single"/>
        </w:rPr>
        <w:t xml:space="preserve">Switch 24-port </w:t>
      </w:r>
      <w:r>
        <w:rPr>
          <w:rFonts w:cs="Tahoma" w:ascii="Calibri" w:hAnsi="Calibri"/>
          <w:b/>
          <w:sz w:val="24"/>
          <w:u w:val="single"/>
        </w:rPr>
        <w:t>(1 szt.).</w:t>
      </w:r>
    </w:p>
    <w:p>
      <w:pPr>
        <w:pStyle w:val="Normal"/>
        <w:spacing w:lineRule="auto" w:line="240" w:before="0" w:after="0"/>
        <w:ind w:left="357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nazwa/model: ………………………………………)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71"/>
        <w:gridCol w:w="291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409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81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56 Gb/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41,7 mpp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min. </w:t>
            </w: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ość łączenia w st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Procesor oraz pamięć: MIPS @ 500 MHz; 32 MB flash; 128 MB SDRA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o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0 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racy pomiędzy awariami (MTBF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446 miesięc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waran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czysta: wymiana sprzętu z wyprzedzeniem i dostawą w następnym dniu roboczy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!</w:t>
        <w:b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 xml:space="preserve">HP 1920-48G (JG927A) </w:t>
      </w:r>
      <w:r>
        <w:rPr/>
        <w:t xml:space="preserve">w związku z dalszą rozbudową i modernizacją infrastruktury sieciowej i w celu zachowania kompatybilności i zgodności z obecną infrastrukturą sieciową zamawiający wymaga dostarczenia urządzeń tego samego producenta, którego urządzenia już posiada. W przypadku dostarczenia sprzętu innego producenta, lub innego modelu, </w:t>
      </w:r>
      <w:r>
        <w:rPr>
          <w:b/>
        </w:rPr>
        <w:t>który nie będzie współpracował z istniejącymi urządzeniami</w:t>
      </w:r>
      <w:r>
        <w:rPr/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Normal"/>
        <w:spacing w:lineRule="auto" w:line="240" w:before="0" w:after="0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54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8:28:00Z</dcterms:modified>
  <cp:revision>6</cp:revision>
  <dc:subject/>
  <dc:title>Załącznik nr 5 do SIWZ</dc:title>
</cp:coreProperties>
</file>